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04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9"/>
        <w:gridCol w:w="1803"/>
        <w:gridCol w:w="1698"/>
        <w:gridCol w:w="1601"/>
        <w:gridCol w:w="1557"/>
        <w:gridCol w:w="1787"/>
      </w:tblGrid>
      <w:tr>
        <w:trPr/>
        <w:tc>
          <w:tcPr>
            <w:tcW w:w="17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20"/>
                <w:szCs w:val="20"/>
              </w:rPr>
              <w:t>Remembering</w:t>
            </w:r>
          </w:p>
        </w:tc>
        <w:tc>
          <w:tcPr>
            <w:tcW w:w="180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66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6600"/>
                <w:sz w:val="20"/>
                <w:szCs w:val="20"/>
              </w:rPr>
              <w:t>Understanding</w:t>
            </w:r>
          </w:p>
        </w:tc>
        <w:tc>
          <w:tcPr>
            <w:tcW w:w="16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Applying</w:t>
            </w:r>
          </w:p>
        </w:tc>
        <w:tc>
          <w:tcPr>
            <w:tcW w:w="160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Analyzing</w:t>
            </w:r>
          </w:p>
        </w:tc>
        <w:tc>
          <w:tcPr>
            <w:tcW w:w="15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Evaluating</w:t>
            </w:r>
          </w:p>
        </w:tc>
        <w:tc>
          <w:tcPr>
            <w:tcW w:w="178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reating</w:t>
            </w:r>
          </w:p>
        </w:tc>
      </w:tr>
      <w:tr>
        <w:trPr/>
        <w:tc>
          <w:tcPr>
            <w:tcW w:w="17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o, What, When, Where, Why?</w:t>
              <w:br/>
              <w:br/>
              <w:t>How many?</w:t>
              <w:br/>
              <w:br/>
              <w:t>What do you know about…</w:t>
              <w:br/>
              <w:br/>
              <w:t>True or False</w:t>
              <w:br/>
              <w:br/>
              <w:t>What happened before/after…</w:t>
              <w:br/>
              <w:br/>
              <w:t>Can you identify…</w:t>
            </w:r>
          </w:p>
        </w:tc>
        <w:tc>
          <w:tcPr>
            <w:tcW w:w="180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e main idea?</w:t>
              <w:br/>
              <w:br/>
              <w:t>Can you retell…?</w:t>
              <w:br/>
              <w:br/>
              <w:t>What statements support…</w:t>
              <w:br/>
              <w:br/>
              <w:t>How would you illustrate…</w:t>
              <w:br/>
              <w:br/>
              <w:t>Give examples of…</w:t>
              <w:br/>
              <w:br/>
              <w:t>What is meant by…?</w:t>
            </w:r>
          </w:p>
        </w:tc>
        <w:tc>
          <w:tcPr>
            <w:tcW w:w="16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could you demonstrate…?</w:t>
              <w:br/>
              <w:br/>
              <w:t>What examples can you find?</w:t>
              <w:br/>
              <w:br/>
              <w:t>What was the turning point?</w:t>
              <w:br/>
              <w:br/>
              <w:t>What setting could you transfer the main character to and why?</w:t>
              <w:br/>
              <w:br/>
              <w:t>What could not have happened and why?</w:t>
              <w:br/>
              <w:br/>
              <w:t>How could you experiment to…?</w:t>
            </w:r>
          </w:p>
        </w:tc>
        <w:tc>
          <w:tcPr>
            <w:tcW w:w="160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n you make 2 or more categories from these terms?</w:t>
              <w:br/>
              <w:br/>
              <w:t>What are similarities between ___ and ___?</w:t>
              <w:br/>
              <w:br/>
              <w:t>Can you distinguish between fact and opinion?</w:t>
              <w:br/>
              <w:br/>
              <w:t>Compare and contrast your life to…?</w:t>
              <w:br/>
              <w:br/>
              <w:t>Identify characteristics of…</w:t>
            </w:r>
          </w:p>
        </w:tc>
        <w:tc>
          <w:tcPr>
            <w:tcW w:w="15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grade would you assign the main character and why?</w:t>
              <w:br/>
              <w:br/>
              <w:t>What would the consequences be if…</w:t>
              <w:br/>
              <w:br/>
              <w:t>What will the influence of___be on your life?</w:t>
              <w:br/>
              <w:br/>
              <w:t>What is your opinion of…?</w:t>
              <w:br/>
              <w:br/>
              <w:t>How could you have changed the outcome?</w:t>
              <w:br/>
              <w:br/>
              <w:t>What was the most significant event?</w:t>
            </w:r>
          </w:p>
        </w:tc>
        <w:tc>
          <w:tcPr>
            <w:tcW w:w="178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7DDB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would a possible solution be to…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ll an ide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w many ways can you…?</w:t>
              <w:br/>
              <w:br/>
              <w:t>Can you compose an effective song or poem about…?</w:t>
              <w:br/>
              <w:br/>
              <w:t>What might be the antagonist's point of view?</w:t>
              <w:br/>
              <w:br/>
              <w:t>Can you create a new product to tell about…?</w:t>
              <w:br/>
              <w:br/>
              <w:t>Write a letter to___explaining about…</w:t>
              <w:br/>
              <w:br/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Read more: http://www.primary-education-oasis.com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003399"/>
        </w:rPr>
        <w:instrText xml:space="preserve"> HYPERLINK "http://www.primary-education-oasis.com/blooms-taxonomy-questions.html" \l "ixzz1fOpYrrNc"</w:instrText>
      </w:r>
      <w:r>
        <w:rPr>
          <w:rStyle w:val="InternetLink"/>
          <w:sz w:val="20"/>
          <w:szCs w:val="20"/>
          <w:rFonts w:cs="Verdana" w:ascii="Verdana" w:hAnsi="Verdana"/>
          <w:color w:val="003399"/>
        </w:rPr>
        <w:fldChar w:fldCharType="separate"/>
      </w:r>
      <w:r>
        <w:rPr>
          <w:rStyle w:val="InternetLink"/>
          <w:rFonts w:cs="Verdana" w:ascii="Verdana" w:hAnsi="Verdana"/>
          <w:color w:val="003399"/>
          <w:sz w:val="20"/>
          <w:szCs w:val="20"/>
        </w:rPr>
        <w:t>Blooms Taxonomy Questions</w:t>
      </w:r>
      <w:r>
        <w:rPr>
          <w:rStyle w:val="InternetLink"/>
          <w:sz w:val="20"/>
          <w:szCs w:val="20"/>
          <w:rFonts w:cs="Verdana" w:ascii="Verdana" w:hAnsi="Verdana"/>
          <w:color w:val="003399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003399"/>
        </w:rPr>
        <w:instrText xml:space="preserve"> HYPERLINK "http://www.primary-education-oasis.com/blooms-taxonomy-questions.html" \l "ixzz1fOpYrrNc"</w:instrText>
      </w:r>
      <w:r>
        <w:rPr>
          <w:rStyle w:val="InternetLink"/>
          <w:sz w:val="20"/>
          <w:szCs w:val="20"/>
          <w:rFonts w:cs="Verdana" w:ascii="Verdana" w:hAnsi="Verdana"/>
          <w:color w:val="003399"/>
        </w:rPr>
        <w:fldChar w:fldCharType="separate"/>
      </w:r>
      <w:r>
        <w:rPr>
          <w:rStyle w:val="InternetLink"/>
          <w:rFonts w:cs="Verdana" w:ascii="Verdana" w:hAnsi="Verdana"/>
          <w:color w:val="003399"/>
          <w:sz w:val="20"/>
          <w:szCs w:val="20"/>
        </w:rPr>
        <w:t>http://www.primary-education-oasis.com/blooms-taxonomy-questions.html#ixzz1fOpYrrNc</w:t>
      </w:r>
      <w:r>
        <w:rPr>
          <w:rStyle w:val="InternetLink"/>
          <w:sz w:val="20"/>
          <w:szCs w:val="20"/>
          <w:rFonts w:cs="Verdana" w:ascii="Verdana" w:hAnsi="Verdana"/>
          <w:color w:val="003399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 xml:space="preserve">Under Creative Commons License: </w:t>
      </w:r>
      <w:hyperlink r:id="rId2">
        <w:r>
          <w:rPr>
            <w:rStyle w:val="InternetLink"/>
            <w:rFonts w:cs="Verdana" w:ascii="Verdana" w:hAnsi="Verdana"/>
            <w:color w:val="003399"/>
            <w:sz w:val="20"/>
            <w:szCs w:val="20"/>
          </w:rPr>
          <w:t>Attribution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licenses/by/3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0:00Z</dcterms:created>
  <dc:creator>Jennifer</dc:creator>
  <dc:description/>
  <dc:language>en-US</dc:language>
  <cp:lastModifiedBy>Jennifer</cp:lastModifiedBy>
  <dcterms:modified xsi:type="dcterms:W3CDTF">2011-12-05T15:50:00Z</dcterms:modified>
  <cp:revision>2</cp:revision>
  <dc:subject/>
  <dc:title>Remembering</dc:title>
</cp:coreProperties>
</file>